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2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/ОАЭ-ДГТ/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сервера. Перечень, объема и характеристики поставляемого Товара представ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3 188 953 (три миллиона сто восемьдесят восемь тысяч девятьсот пятьдесят три) руб. 33 коп. без НДС (3 826 744,00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Победителем/Участником не позднее 25.09.2022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(159 447,67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25» мая 2022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5» июня 2022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5» мая 2022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5» мая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5» июня 2022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5» июня 2022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3» июня 2022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7» июня 2022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12-14T18:09:00Z</cp:lastPrinted>
  <dcterms:modified xsi:type="dcterms:W3CDTF">2022-05-25T05:59:00Z</dcterms:modified>
  <cp:revision>138</cp:revision>
  <dc:subject/>
  <dc:title/>
</cp:coreProperties>
</file>